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727096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58538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2463579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92609390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